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76"/>
        <w:gridCol w:w="1197"/>
        <w:gridCol w:w="1197"/>
        <w:gridCol w:w="1197"/>
        <w:gridCol w:w="1197"/>
        <w:gridCol w:w="2106"/>
        <w:gridCol w:w="4570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el Beak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 cont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weight 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weight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 Change (g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 Flui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ent Test Son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B/R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98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K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2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B/R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1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K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33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B/R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3.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K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3.3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i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m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o each test tube. Heat 3  min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B/RB: both the contens of the sac and the contents of the beaker changed from clear to orange/yellow col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K/AL: </w:t>
            </w:r>
            <w:r>
              <w:rPr>
                <w:color w:val="FF0000"/>
              </w:rPr>
              <w:t>solution from the sac changed from clear to orange yellow, and the solution from the beaker changed from clear to orange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 NaCl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/M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68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/J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24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/M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45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/J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0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/M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7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/J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77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ver Nit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B/MB: </w:t>
            </w:r>
            <w:r>
              <w:rPr>
                <w:color w:val="FF0000"/>
              </w:rPr>
              <w:t>the content of the sac and beaker both changed from a clear solution to a cloudy solution indicating that they were positive for sa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/JM: </w:t>
            </w:r>
            <w:r>
              <w:rPr>
                <w:b/>
                <w:color w:val="FF0000"/>
              </w:rPr>
              <w:t>results were the same as abov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B/J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47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/M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6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B/J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3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/M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93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B/JB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-0.1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/M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0.13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B/JB</w:t>
            </w:r>
            <w:r>
              <w:rPr>
                <w:color w:val="FF0000"/>
              </w:rPr>
              <w:t xml:space="preserve">: </w:t>
            </w:r>
            <w:r>
              <w:rPr>
                <w:b/>
                <w:color w:val="FF0000"/>
              </w:rPr>
              <w:t>The solution from the sac changed from clear to black; the solution from the beaker indicated no starch pres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/MN</w:t>
            </w:r>
            <w:r>
              <w:rPr>
                <w:b/>
                <w:color w:val="FF0000"/>
              </w:rPr>
              <w:t>: For test tube #1, the solution turned a bluish black.  Test tube #2 turned amber which means there was no starch found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C/MD/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4.78g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S/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6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C/MD/H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76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S/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4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C/MD/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S/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 Sol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/L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The solution in the bag and in the beaker turned bluish black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C/MD/HY: </w:t>
            </w:r>
            <w:r>
              <w:rPr>
                <w:b/>
                <w:color w:val="FF0000"/>
              </w:rPr>
              <w:t>The solution in the bag and in the beaker  turned black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G/A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7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T/S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6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G/A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3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T/S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9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G/A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2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T/S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04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G/AG:</w:t>
            </w:r>
            <w:r>
              <w:rPr>
                <w:b/>
                <w:color w:val="FF0000"/>
              </w:rPr>
              <w:t xml:space="preserve"> the solution in the back changed from clear to blue; the solution in the beaker changed to bluish bl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JT/SW: </w:t>
            </w:r>
            <w:r>
              <w:rPr>
                <w:b/>
                <w:color w:val="FF0000"/>
              </w:rPr>
              <w:t>The sac remained light brown from the iodine, but the contents of the beaker changed from clear to blu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J/Z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8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W/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21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J/Z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W/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88 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J/Z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2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W/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67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4F81BD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29:00Z</dcterms:created>
  <dc:creator>Tracey Hayden</dc:creator>
  <dc:description/>
  <cp:keywords/>
  <dc:language>en-US</dc:language>
  <cp:lastModifiedBy>eric.reek</cp:lastModifiedBy>
  <dcterms:modified xsi:type="dcterms:W3CDTF">2010-11-04T20:26:00Z</dcterms:modified>
  <cp:revision>3</cp:revision>
  <dc:subject/>
  <dc:title>Table 1</dc:title>
</cp:coreProperties>
</file>